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2.2016                                                                                                        № 3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Шарыпово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уководствуясь статьей 34 Устава города Шарыпо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следующие изменения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прилож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46205,8» заменить цифрой «44920,4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2. цифру «9155,6» заменить цифрой «7870,2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Приложение № 1 «Перечень целевых показателей результативности программы с расшифровкой плановых значений по годам ее реализации» к паспорту муниципальной программы изложить в новой редакции согласно приложению № 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1.3. Приложение № 2 «Значения целевых показателей на долгосрочный период» к паспорту муниципальной программы  изложить в новой редакции согласно приложению № 2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В Приложении № 1 к муниципальной программе «Подпрограмма «Создание условий для эффективного и ответственного управления муниципальными финансами, повышения устойчивости бюджета города Шарыпово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.1. Приложение № 1 к подпрограмме «Перечень целевых индикаторов подпрограммы «Создание условий для эффективного и ответственного управления муниципальными финансами, повышения устойчивости бюджета города Шарыпово»» изложить в новой редакции согласно приложению № 3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.2. Приложение № 2 к подпрограмме «Перечень мероприятий подпрограммы «Создание условий для эффективного и ответственного управления муниципальными финансами, повышения устойчивости бюджета города Шарыпово»» изложить в новой редакции, согласно приложению № 4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 В Приложении № 2 «Подпрограмма «Управление муниципальным долгом города Шарыпово»» к муниципальной программе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1. в строке «Объемы и источники финансирования» раздела 1 «Паспорт подпрограммы «Управление муниципальным долгом город Шарыпово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1.1.  цифру «5400,0» заменить цифрой «4200,0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1.2. цифру «1200,0» заменить цифрой «0,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2. в разделе 8  «Обоснование финансовых затрат (ресурсное обеспечение подпрограммы) с указанием источников финансирован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2.1.  цифру «5400,0» заменить цифрой «4200,0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2.2. цифру «1200,0» заменить цифрой «0,0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5.3. Приложение № 1 к подпрограмме «Динамика и структура муниципального долга муниципального образования город Шарыпово Красноярского края в 2007 – 2015 годах» изложить в новой редакции согласно приложению № 5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5.4. Приложение № 2 к подпрограмме «Перечень целевых индикаторов подпрограммы «Управление муниципальным долгом города Шарыпово»» изложить в новой редакции согласно приложению № 6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5.5. Приложение № 3 к подпрограмме «Перечень мероприятий подпрограммы «Управление муниципальным долгом города Шарыпово» с указанием объема средств на  их реализацию и ожидаемых» изложить в новой редакции, согласно приложению № 7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6. В Приложении № 3 «Подпрограмма «Организация и осуществление муниципального финансового контроля в муниципальном образовании город Шарыпово»» к муниципальной программ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6.1. Приложение № 1 «Перечень целевых индикаторов подпрограммы  «Организация и осуществление муниципального финансового контроля в муниципальном образовании город Шарыпово»» к подпрограмме изложить в новой редакции согласно приложению № 8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6.2. Приложение № 2 «Перечень мероприятий подпрограммы «Организация и осуществление муниципального финансового контроля в муниципальном образовании город Шарыпово» с указанием объема средств на их реализацию и ожидаемых результатов» к подпрограмме изложить в новой редакции согласно приложению № 9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7. В приложении № 4 «Подпрограмма «Обеспечение реализации муниципальной программы и прочие мероприятия»» к муниципальной программе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7.1. в строке «Объемы и источники финансирования» раздела 1 «Паспорт подпрограммы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7.1.1.  цифру «40805,8» заменить цифрой «40720,4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7.1.2. цифру «7955,6» заменить цифрой «7870,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ab/>
        <w:t>1.7.2. в разделе 8  «Обоснование финансовых затрат (ресурсное обеспечение подпрограммы) с указанием источников финансирован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7.1.1.  цифру «40805,8» заменить цифрой «40720,4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7.1.2. цифру «7955,6» заменить цифрой «7870,2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7.3. Приложение № 1 «Перечень целевых индикаторов подпрограммы «Обеспечение реализации муниципальной программы и прочие мероприятия»» к подпрограмме  изложить в новой редакции согласно приложению № 10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7.4. Приложение № 2 «Перечень мероприятий подпрограммы «Обеспечение реализации муниципальной программы и прочие мероприятия»» к подпрограмме  изложить в новой редакции согласно приложению № 1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firstLine="7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8. Приложение № 5 «Управление муниципальными финансами муниципального образования город Шарыпово»»  к муниципальной программе изложить в новой редакции согласно приложению № 12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firstLine="7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9. Приложение № 6 «Управление муниципальными финансами муниципального образования город Шарыпово»» к муниципальной программе изложить в новой редакции согласно приложению № 13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В.Б. Баршинов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mig</cp:lastModifiedBy>
  <cp:lastPrinted>2016-02-16T08:09:00Z</cp:lastPrinted>
  <dcterms:modified xsi:type="dcterms:W3CDTF">2016-03-02T03:30:00Z</dcterms:modified>
  <cp:revision>125</cp:revision>
  <dc:subject/>
  <dc:title> </dc:title>
</cp:coreProperties>
</file>